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fcoe-utils  1.0.32</w:t>
      </w:r>
    </w:p>
    <w:p>
      <w:pPr>
        <w:pStyle w:val="Normal"/>
        <w:rPr>
          <w:rFonts w:ascii="Consolas" w:hAnsi="Consolas" w:eastAsia="Times New Roman" w:cs="Consolas"/>
          <w:color w:val="333333"/>
          <w:sz w:val="20"/>
          <w:szCs w:val="20"/>
        </w:rPr>
      </w:pPr>
      <w:r>
        <w:rPr>
          <w:rFonts w:eastAsia="Times New Roman" w:cs="Consolas" w:ascii="Consolas" w:hAnsi="Consolas"/>
          <w:color w:val="333333"/>
          <w:sz w:val="20"/>
          <w:szCs w:val="20"/>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lhrDeCi6imzr3CHCg2etRlXkA4q+zvDKgJhGwa3jKHh74JeXtprRYuq1IMAoRSA05os60z
VPnSvHN/fBbdVN9JpBdSDh5Mq+ZjEnfNqKYP0K07QgZHjCVRanWATNATc1Groxm/H1ngMnOc
VcZL2pvJ3XjsUF9oRVn8neQqea3VDGeQMl+1hBpn245gkCxwLxsSnHDaHdI8+q1bLtfQClYV
pv9eb/X+yQow2mDODH</vt:lpwstr>
  </property>
  <property fmtid="{D5CDD505-2E9C-101B-9397-08002B2CF9AE}" pid="3" name="_2015_ms_pID_7253431">
    <vt:lpwstr>EcIAVGS/ss+xERhQ8tP7mAHnNirb80FzsTxPM2oKl9IaLuqv++F3Z+
DH5H8cXjhJWkUKL+A8sKaPnlVR/1FSbQylgY2WSILs8+sdCZm5+Oj3kU8t3BmcZJRdYAtFmi
baa2RGKeuTzk9PtbfMXk26O/RPJNcXgja+CcCGWdtS7VhBDwLNl6yR9YaUR3R99e8kCO+GY9
zs83Xkkso0b1rSdR+eZ2L0ysTH3sUmXrSD0B</vt:lpwstr>
  </property>
  <property fmtid="{D5CDD505-2E9C-101B-9397-08002B2CF9AE}" pid="4" name="_2015_ms_pID_7253431_00">
    <vt:lpwstr>_2015_ms_pID_7253431</vt:lpwstr>
  </property>
  <property fmtid="{D5CDD505-2E9C-101B-9397-08002B2CF9AE}" pid="5" name="_2015_ms_pID_7253432">
    <vt:lpwstr>7wOzP9htNk7m0/A3R03LGpVbABDat5jTD2bb
8D0W1onjdB4/02XiXjqmo3AcaooIbq2X0qxAQaCCFag8soQIa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06</vt:lpwstr>
  </property>
</Properties>
</file>